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DOCUMENTATION AUTOM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PARTIE I </w:t>
      </w:r>
      <w:r>
        <w:rPr>
          <w:rFonts w:cs="Amaze" w:ascii="Amaze" w:hAnsi="Amaze"/>
          <w:b/>
          <w:lang w:val="fr-FR"/>
        </w:rPr>
        <w:t xml:space="preserve"> :  </w:t>
      </w:r>
      <w:r>
        <w:rPr>
          <w:rFonts w:cs="Amaze" w:ascii="Amaze" w:hAnsi="Amaze"/>
          <w:b/>
          <w:sz w:val="32"/>
          <w:lang w:val="fr-FR"/>
        </w:rPr>
        <w:t>utilisation général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fr-FR"/>
        </w:rPr>
      </w:pPr>
      <w:r>
        <w:rPr>
          <w:rFonts w:cs="Times New Roman" w:ascii="Times New Roman" w:hAnsi="Times New Roman"/>
          <w:b/>
          <w:sz w:val="16"/>
          <w:lang w:val="fr-FR"/>
        </w:rPr>
      </w:r>
    </w:p>
    <w:p>
      <w:pPr>
        <w:pStyle w:val="Normal"/>
        <w:rPr>
          <w:rFonts w:ascii="Times New Roman" w:hAnsi="Times New Roman" w:cs="Times New Roman"/>
          <w:sz w:val="16"/>
          <w:lang w:val="fr-FR"/>
        </w:rPr>
      </w:pPr>
      <w:r>
        <w:rPr>
          <w:rFonts w:cs="Times New Roman" w:ascii="Times New Roman" w:hAnsi="Times New Roman"/>
          <w:sz w:val="16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810"/>
        <w:gridCol w:w="196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TAPE N°1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OUVRIR AUTOMGEN 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8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1094105</wp:posOffset>
                      </wp:positionV>
                      <wp:extent cx="696595" cy="5880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5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teal" stroked="f" o:allowincell="f" style="position:absolute;margin-left:6.45pt;margin-top:86.15pt;width:54.8pt;height:46.25pt;mso-wrap-style:none;v-text-anchor:middle;mso-position-horizontal-relative:margin">
                      <v:fill o:detectmouseclick="t" type="solid" color2="#ff7f7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47065</wp:posOffset>
                      </wp:positionH>
                      <wp:positionV relativeFrom="paragraph">
                        <wp:posOffset>3392170</wp:posOffset>
                      </wp:positionV>
                      <wp:extent cx="3255010" cy="1841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51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50.95pt;margin-top:267.1pt;width:256.25pt;height:14.45pt;mso-wrap-style:none;v-text-anchor:middle;mso-position-horizontal-relative:margin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930650" cy="35763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24564" r="3779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357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ar le menu Démarre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ubrique Programm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t AUTOMGEN V6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U, s'il existe, double-cliquez sur le raccourci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w:object w:dxaOrig="1500" w:dyaOrig="7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.55pt;height:38.5pt" filled="f" o:ole="">
                  <v:imagedata r:id="rId4" o:title=""/>
                </v:shape>
                <o:OLEObject Type="Embed" ProgID="" ShapeID="ole_rId3" DrawAspect="Content" ObjectID="_1766513482" r:id="rId3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4258310" cy="19024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37791" b="62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831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uvrir un nouveau FOLIO par l'onglet Fichier et Nouveau Folio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716655</wp:posOffset>
                      </wp:positionH>
                      <wp:positionV relativeFrom="paragraph">
                        <wp:posOffset>662940</wp:posOffset>
                      </wp:positionV>
                      <wp:extent cx="914400" cy="609600"/>
                      <wp:effectExtent l="2451100" t="12700" r="1333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8518"/>
                                  <a:gd name="adj4" fmla="val -137361"/>
                                  <a:gd name="adj5" fmla="val 49064"/>
                                  <a:gd name="adj6" fmla="val -267916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Cliquer ici pour A4 portrai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92.65pt;margin-top:52.2pt;width:71.95pt;height:47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Cliquer ici pour A4 portra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startarrow="open" startarrowwidth="medium" startarrowlength="medium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95930" cy="15767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93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Spécifier les dimensions du folio :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4 portrait par exemple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TAPE N°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Dessiner le schéma :</w:t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n LOGIQUE, LADDER ou GRAFCE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42"/>
        <w:gridCol w:w="4231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TAPE N°3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Compiler :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99845</wp:posOffset>
                      </wp:positionH>
                      <wp:positionV relativeFrom="paragraph">
                        <wp:posOffset>213360</wp:posOffset>
                      </wp:positionV>
                      <wp:extent cx="1120775" cy="457200"/>
                      <wp:effectExtent l="5715" t="5080" r="4445" b="3048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457200"/>
                              </a:xfrm>
                              <a:prstGeom prst="wedgeRectCallout">
                                <a:avLst>
                                  <a:gd name="adj1" fmla="val -21388"/>
                                  <a:gd name="adj2" fmla="val 1140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utiliser l'icône jaun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102.35pt;margin-top:16.8pt;width:88.2pt;height:35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tiliser l'icône jau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22625" cy="13874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65612" r="425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ompiler l'application en cliquant sur l'icône jau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334645" cy="46609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6923" t="87275" r="69443" b="5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940685" cy="18224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Donnez un nom à votre fichier en recherchant auparavant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fr-FR"/>
              </w:rPr>
              <w:t>votre répertoire de travail</w:t>
            </w:r>
            <w:r>
              <w:rPr>
                <w:rFonts w:cs="Times New Roman" w:ascii="Times New Roman" w:hAnsi="Times New Roman"/>
                <w:lang w:val="fr-FR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Exemple ici :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Nom du fichier = essai1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épertoire de travail = mesessai</w:t>
            </w:r>
          </w:p>
        </w:tc>
      </w:tr>
      <w:tr>
        <w:trPr>
          <w:trHeight w:val="1772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952115" cy="114236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32" r="-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liquer sur Enregistrer et le post-processeur s'exécute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w:drawing>
                <wp:inline distT="0" distB="0" distL="0" distR="0">
                  <wp:extent cx="3319145" cy="16040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doit avoir alors 0 erreurs fatales et non fatal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inon corriger l'erreur et relancer le Compilateur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960"/>
        <w:gridCol w:w="281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TAPE N°4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Installer l'exécuteur :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11835</wp:posOffset>
                      </wp:positionH>
                      <wp:positionV relativeFrom="paragraph">
                        <wp:posOffset>284480</wp:posOffset>
                      </wp:positionV>
                      <wp:extent cx="1066800" cy="446405"/>
                      <wp:effectExtent l="5080" t="5715" r="5715" b="3333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446400"/>
                              </a:xfrm>
                              <a:prstGeom prst="wedgeRectCallout">
                                <a:avLst>
                                  <a:gd name="adj1" fmla="val -39643"/>
                                  <a:gd name="adj2" fmla="val 1214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Installe l'exécuteu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05pt;margin-top:22.4pt;width:83.95pt;height:35.1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Installe l'exécute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30650" cy="156273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65612" r="3779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Cliquer sur l'icône  </w:t>
            </w: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372745" cy="36195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1331" t="88581" r="85041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lang w:val="fr-FR"/>
              </w:rPr>
              <w:t xml:space="preserve">  pour lancer l'exécuteur</w:t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361315" cy="52324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69" r="-10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fenêtre ci-contre se met en place indiquant que l'exécuteur est prê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2385"/>
        <w:gridCol w:w="238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TAPE N°5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Essais et tests :</w:t>
            </w:r>
          </w:p>
        </w:tc>
      </w:tr>
      <w:tr>
        <w:trPr/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89230</wp:posOffset>
                      </wp:positionH>
                      <wp:positionV relativeFrom="paragraph">
                        <wp:posOffset>139065</wp:posOffset>
                      </wp:positionV>
                      <wp:extent cx="1186815" cy="621030"/>
                      <wp:effectExtent l="126365" t="5080" r="4445" b="3587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920" cy="621000"/>
                              </a:xfrm>
                              <a:prstGeom prst="wedgeRectCallout">
                                <a:avLst>
                                  <a:gd name="adj1" fmla="val -58666"/>
                                  <a:gd name="adj2" fmla="val 1047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Met en place la visualisation dynamiqu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.9pt;margin-top:10.95pt;width:93.4pt;height:48.8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Met en place la visualisation dynamiqu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083050" cy="141478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65612" r="35423" b="3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Mettre en place la visualisation dynamique par l'icône 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81305" cy="29591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88581" r="96565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fond de l'écran devient alors bleu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Puis, suivant la complexité de l'automatisme et aussi suivant ses goûts, on peut soit :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83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2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ettre en run tout de suite et observer la visualisation dynamique,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ection 1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isualiser les variables par table ou individuellement,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ection 2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utiliser un pupitre ou une représentation graphique de l'automatisme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ection 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eportez-vous aux sections concernées :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2976"/>
        <w:gridCol w:w="971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080" w:hanging="36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SECTION 1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Mettre en run :</w:t>
            </w:r>
          </w:p>
        </w:tc>
      </w:tr>
      <w:tr>
        <w:trPr>
          <w:trHeight w:val="807" w:hRule="atLeast"/>
        </w:trPr>
        <w:tc>
          <w:tcPr>
            <w:tcW w:w="5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10515</wp:posOffset>
                      </wp:positionH>
                      <wp:positionV relativeFrom="paragraph">
                        <wp:posOffset>134620</wp:posOffset>
                      </wp:positionV>
                      <wp:extent cx="1186815" cy="260985"/>
                      <wp:effectExtent l="75565" t="5715" r="4445" b="268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920" cy="261000"/>
                              </a:xfrm>
                              <a:prstGeom prst="wedgeRectCallout">
                                <a:avLst>
                                  <a:gd name="adj1" fmla="val -54439"/>
                                  <a:gd name="adj2" fmla="val 146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Icône Run / Stop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.45pt;margin-top:10.6pt;width:93.4pt;height:20.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Icône Run / Sto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043170" cy="101473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72181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317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liquer sur l'icône run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81305" cy="29019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298" t="88581" r="93257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5" w:hRule="atLeast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remarque que celle-ci se transforme en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e qui signifie que l'application est en Run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304165" cy="34798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298" t="85037" r="93073" b="9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805" w:hRule="atLeast"/>
        </w:trPr>
        <w:tc>
          <w:tcPr>
            <w:tcW w:w="5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On recliquera sur cette icône pour passer en Sto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81305" cy="290195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298" t="88581" r="93257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3097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SECTION 2</w:t>
            </w:r>
          </w:p>
        </w:tc>
        <w:tc>
          <w:tcPr>
            <w:tcW w:w="5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  <w:t>Visualiser les variables par table ou individuellement :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60450</wp:posOffset>
                      </wp:positionH>
                      <wp:positionV relativeFrom="paragraph">
                        <wp:posOffset>102235</wp:posOffset>
                      </wp:positionV>
                      <wp:extent cx="1164590" cy="588010"/>
                      <wp:effectExtent l="52705" t="5080" r="5080" b="4083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587880"/>
                              </a:xfrm>
                              <a:prstGeom prst="wedgeRectCallout">
                                <a:avLst>
                                  <a:gd name="adj1" fmla="val -53106"/>
                                  <a:gd name="adj2" fmla="val 116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Cliquer sur état d'une variabl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3.5pt;margin-top:8.05pt;width:91.65pt;height:46.2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Cliquer sur état d'une variab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14670" cy="142049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65612" r="11331" b="3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4670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our visualiser l'état d'une variable et pouvoir la changer, cliquer sur l'icône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35585" cy="29591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5115" t="88581" r="81922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Remarque : l'icô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273685" cy="29591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7473" t="88581" r="79087" b="6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ermet de visualiser plusieurs variables sous forme de tableau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5386070" cy="422783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11803" b="7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6070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hoisir vos variables à visualiser : cliquer sur la première flèche rouge et entrez le nom de la variable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emple ici : i0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Recommencez avec toutes les variable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uis, disposez les fenêtres de visualisation de variables fonctionnellement en les faisant glisser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(cliquez dessus en maintenant appuyé le bouton gauche)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ettre en ru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oir la section 1 : "mettre en run"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170430</wp:posOffset>
                      </wp:positionH>
                      <wp:positionV relativeFrom="paragraph">
                        <wp:posOffset>39370</wp:posOffset>
                      </wp:positionV>
                      <wp:extent cx="1654810" cy="435610"/>
                      <wp:effectExtent l="497205" t="5080" r="5715" b="2279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920" cy="435600"/>
                              </a:xfrm>
                              <a:prstGeom prst="wedgeRectCallout">
                                <a:avLst>
                                  <a:gd name="adj1" fmla="val -79930"/>
                                  <a:gd name="adj2" fmla="val 100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Change l'état d'une variable à chaque appu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9pt;margin-top:3.1pt;width:130.25pt;height:34.2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Change l'état d'une variable à chaque appu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03250</wp:posOffset>
                      </wp:positionH>
                      <wp:positionV relativeFrom="paragraph">
                        <wp:posOffset>478790</wp:posOffset>
                      </wp:positionV>
                      <wp:extent cx="728980" cy="260985"/>
                      <wp:effectExtent l="326390" t="5715" r="571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261000"/>
                              </a:xfrm>
                              <a:prstGeom prst="wedgeRectCallout">
                                <a:avLst>
                                  <a:gd name="adj1" fmla="val -94513"/>
                                  <a:gd name="adj2" fmla="val 5073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Ici I0="1"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.5pt;margin-top:37.7pt;width:57.35pt;height:20.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Ici I0="1"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99615" cy="101854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96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odifier alors l'état des variables pour vérifier le fonctionnement.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xemple : I0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677"/>
        <w:gridCol w:w="267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7"/>
              </w:numPr>
              <w:rPr/>
            </w:pPr>
            <w:r>
              <w:rPr/>
              <w:t>SECTION 3</w:t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tiliser un pupitre ou une représentation graphique de l'automatisme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ettre en Run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Voir la section 1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drawing>
                <wp:inline distT="0" distB="0" distL="0" distR="0">
                  <wp:extent cx="4479290" cy="3319145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28341" b="28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our utiliser le pupitre :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électionner le menu Debug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uis la rubrique Objets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1312545</wp:posOffset>
                      </wp:positionV>
                      <wp:extent cx="1175385" cy="544195"/>
                      <wp:effectExtent l="1242060" t="5715" r="5080" b="914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544320"/>
                              </a:xfrm>
                              <a:prstGeom prst="wedgeRectCallout">
                                <a:avLst>
                                  <a:gd name="adj1" fmla="val -155458"/>
                                  <a:gd name="adj2" fmla="val 658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Prendre Autres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4.65pt;margin-top:103.35pt;width:92.5pt;height:42.8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Prendre Autres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67005</wp:posOffset>
                      </wp:positionH>
                      <wp:positionV relativeFrom="paragraph">
                        <wp:posOffset>1170940</wp:posOffset>
                      </wp:positionV>
                      <wp:extent cx="751205" cy="588010"/>
                      <wp:effectExtent l="6350" t="7620" r="6350" b="76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1320" cy="58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92.2pt" to="72.25pt,138.45pt" stroked="t" o:allowincell="f" style="position:absolute;flip:x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160145</wp:posOffset>
                      </wp:positionV>
                      <wp:extent cx="783590" cy="588645"/>
                      <wp:effectExtent l="6350" t="7620" r="6350" b="762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58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91.35pt" to="69.75pt,137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645</wp:posOffset>
                      </wp:positionH>
                      <wp:positionV relativeFrom="paragraph">
                        <wp:posOffset>1116965</wp:posOffset>
                      </wp:positionV>
                      <wp:extent cx="577850" cy="315595"/>
                      <wp:effectExtent l="5080" t="5715" r="5715" b="730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315720"/>
                              </a:xfrm>
                              <a:prstGeom prst="wedgeRectCallout">
                                <a:avLst>
                                  <a:gd name="adj1" fmla="val -44504"/>
                                  <a:gd name="adj2" fmla="val 6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fr-FR"/>
                                    </w:rPr>
                                    <w:t>NON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6.35pt;margin-top:87.95pt;width:45.45pt;height:24.8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fr-FR"/>
                              </w:rPr>
                              <w:t>NON 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978785" cy="2331085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233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Cliquer sur Autres… 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ller chercher pupitre_lycee.aof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ans le répertoire exempaof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93720" cy="190881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935" t="41562" r="47234" b="15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ppuyez alors sur les Boutons poussoirs  représentant les entrées (io à i15)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et visualiser l'état des sorties sur les voyants (o0 à o15)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fr-FR"/>
              </w:rPr>
              <w:t>Rq</w:t>
            </w:r>
            <w:r>
              <w:rPr>
                <w:rFonts w:cs="Times New Roman" w:ascii="Times New Roman" w:hAnsi="Times New Roman"/>
                <w:lang w:val="fr-FR"/>
              </w:rPr>
              <w:t xml:space="preserve"> : bouton appuyé : allumé en vert et i0="1"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i voyant allumé en rouge : o0="1"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Généralités sur les VARIABLES:</w:t>
      </w:r>
    </w:p>
    <w:p>
      <w:pPr>
        <w:pStyle w:val="Normal"/>
        <w:rPr>
          <w:rFonts w:ascii="Comic Sans MS" w:hAnsi="Comic Sans MS" w:cs="Comic Sans MS"/>
          <w:b/>
          <w:b/>
          <w:sz w:val="14"/>
        </w:rPr>
      </w:pPr>
      <w:r>
        <w:rPr>
          <w:rFonts w:cs="Comic Sans MS" w:ascii="Comic Sans MS" w:hAnsi="Comic Sans MS"/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SYNTAXE D'UNE VARIABLE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4961"/>
      </w:tblGrid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s variables booléenn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ntaxeAUTOMG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mentair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ntré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0 à I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ut correspondre ou non à des entrées physiques (dépend de la configuration des E/S de la cible)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0 à O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ut correspondre ou non à des sorties physiques (dépend de la configuration des E/S de la cible)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ts Systè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0 à U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r l'aide pour le détail des bits Systèm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ts Utilisa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100 à U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ts internes à usage génér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tapes Grafc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0 à X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ts d'étapes Grafce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mporis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 à T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igne comprise entre 0 et 65535 dixièmes de secondes.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4961"/>
      </w:tblGrid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es variables numérique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t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0 à C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teur de 16 bits, peut être initialisé, incrémenté, décrémenté et testé avec les langages booléens sans utiliser le langage littér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ts Systè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0 à M1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ir l'aide pour le détail des mots Systèm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ts Utilisat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200 à M999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t de 16 bits à usage génér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g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100 à L49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ur entière sur 32 bits. Les longs occupent le même espace mémoire que les mots. Plus précisément le mot Ln occupe l'espace mémoire des mots M(n*2) et M(n*2)+1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otta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 à F499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ur réelle sur 32 bits (16 bits de mantisse et 16 bits d'exposant).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t>PRINCIPALES AFFECTATIONS POSSIBLES D'UNE VARIABLE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021"/>
        <w:gridCol w:w="2100"/>
        <w:gridCol w:w="1364"/>
        <w:gridCol w:w="1422"/>
      </w:tblGrid>
      <w:tr>
        <w:trPr/>
        <w:tc>
          <w:tcPr>
            <w:tcW w:w="2302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FECTATION POSSIBLE</w:t>
            </w:r>
          </w:p>
        </w:tc>
        <w:tc>
          <w:tcPr>
            <w:tcW w:w="2021" w:type="dxa"/>
            <w:vMerge w:val="restart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NTAXE</w:t>
            </w:r>
          </w:p>
        </w:tc>
        <w:tc>
          <w:tcPr>
            <w:tcW w:w="2100" w:type="dxa"/>
            <w:vMerge w:val="restart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XEMPL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vec la sortie O2 et le compteur C1</w:t>
            </w:r>
          </w:p>
        </w:tc>
        <w:tc>
          <w:tcPr>
            <w:tcW w:w="2786" w:type="dxa"/>
            <w:gridSpan w:val="2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BLE DE VERITE</w:t>
            </w:r>
          </w:p>
        </w:tc>
      </w:tr>
      <w:tr>
        <w:trPr/>
        <w:tc>
          <w:tcPr>
            <w:tcW w:w="2302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thickThin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COMMANDE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ÉSULTAT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restart"/>
            <w:tcBorders>
              <w:top w:val="thinThickLargeGap" w:sz="24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ffectation</w:t>
            </w:r>
          </w:p>
        </w:tc>
        <w:tc>
          <w:tcPr>
            <w:tcW w:w="2021" w:type="dxa"/>
            <w:vMerge w:val="restart"/>
            <w:tcBorders>
              <w:top w:val="thinThick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variable booléenne"</w:t>
            </w:r>
          </w:p>
        </w:tc>
        <w:tc>
          <w:tcPr>
            <w:tcW w:w="2100" w:type="dxa"/>
            <w:vMerge w:val="restart"/>
            <w:tcBorders>
              <w:top w:val="thinThick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2</w:t>
            </w:r>
          </w:p>
        </w:tc>
        <w:tc>
          <w:tcPr>
            <w:tcW w:w="1364" w:type="dxa"/>
            <w:tcBorders>
              <w:top w:val="thinThickLargeGap" w:sz="2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thinThickLargeGap" w:sz="24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continue"/>
            <w:tcBorders>
              <w:top w:val="thinThickLargeGap" w:sz="24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thinThick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thinThickLarge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ffectation complémentée</w:t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N variable booléenne"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O2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e à un</w:t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S variable booléenne"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2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hangé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se à zéro</w:t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R variable"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C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hangé</w:t>
            </w:r>
          </w:p>
        </w:tc>
      </w:tr>
      <w:tr>
        <w:trPr>
          <w:trHeight w:val="117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crémentation d'une variable numérique entière</w:t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+ variable numérique entière"</w:t>
            </w:r>
          </w:p>
        </w:tc>
        <w:tc>
          <w:tcPr>
            <w:tcW w:w="2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C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hangé</w:t>
            </w:r>
          </w:p>
        </w:tc>
      </w:tr>
      <w:tr>
        <w:trPr>
          <w:trHeight w:val="237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left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ur actuelle +1</w:t>
            </w:r>
          </w:p>
        </w:tc>
      </w:tr>
      <w:tr>
        <w:trPr>
          <w:trHeight w:val="226" w:hRule="atLeast"/>
        </w:trPr>
        <w:tc>
          <w:tcPr>
            <w:tcW w:w="2302" w:type="dxa"/>
            <w:vMerge w:val="restart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écrémentation d'une variable numérique entière</w:t>
            </w:r>
          </w:p>
        </w:tc>
        <w:tc>
          <w:tcPr>
            <w:tcW w:w="20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- compteur"</w:t>
            </w:r>
          </w:p>
        </w:tc>
        <w:tc>
          <w:tcPr>
            <w:tcW w:w="21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C1</w:t>
            </w:r>
          </w:p>
        </w:tc>
        <w:tc>
          <w:tcPr>
            <w:tcW w:w="136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changé</w:t>
            </w:r>
          </w:p>
        </w:tc>
      </w:tr>
      <w:tr>
        <w:trPr>
          <w:trHeight w:val="226" w:hRule="atLeast"/>
        </w:trPr>
        <w:tc>
          <w:tcPr>
            <w:tcW w:w="2302" w:type="dxa"/>
            <w:vMerge w:val="continue"/>
            <w:tcBorders>
              <w:top w:val="single" w:sz="18" w:space="0" w:color="000000"/>
              <w:left w:val="thickThinLarge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4" w:type="dxa"/>
            <w:tcBorders>
              <w:left w:val="single" w:sz="18" w:space="0" w:color="000000"/>
              <w:bottom w:val="thinThickLargeGap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22" w:type="dxa"/>
            <w:tcBorders>
              <w:left w:val="single" w:sz="18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leur actuelle 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FFECTATION D'UN SYMBOLE à UNE VARIABLE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éclaration des symbol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Les symboles sont déclarés dans un fichier portant le nom du premier folio suivi de l'extension ".SYM".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n accède automatiquement à ce fichier avec la commande "Fichier des symboles" du menu "Boîte à outils".</w:t>
      </w:r>
    </w:p>
    <w:p>
      <w:pPr>
        <w:pStyle w:val="TextBody"/>
        <w:rPr/>
      </w:pPr>
      <w:r>
        <w:rPr/>
        <w:t>Dès qu'un symbole non défini est trouvé, le message suivant apparaît : "Symbole _xxxxxxx_ non défini. Entrez la définition :"</w:t>
      </w:r>
    </w:p>
    <w:p>
      <w:pPr>
        <w:pStyle w:val="TextBody"/>
        <w:rPr>
          <w:lang w:val="en-US"/>
        </w:rPr>
      </w:pPr>
      <w:r>
        <w:rPr>
          <w:lang w:val="en-US"/>
        </w:rPr>
        <w:t>Entrez alors la variable à associer au symbole suivi de [ENTREE]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es symboles sont composés de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n caractère "_" (souligné, généralement associé à la touche [8] sur les claviers) qui marque le début du symbole,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un minimum de trois </w:t>
      </w:r>
      <w:r>
        <w:rPr>
          <w:rFonts w:cs="Times New Roman" w:ascii="Times New Roman" w:hAnsi="Times New Roman"/>
          <w:sz w:val="18"/>
          <w:lang w:val="fr-FR"/>
        </w:rPr>
        <w:t>caractères</w:t>
      </w:r>
      <w:r>
        <w:rPr>
          <w:rFonts w:cs="Times New Roman" w:ascii="Times New Roman" w:hAnsi="Times New Roman"/>
          <w:sz w:val="18"/>
        </w:rPr>
        <w:t>, il s'agit du nom du symbole, les minuscules accentuées sont interdites pour les symboles utilisés dans les rectangles d'action,</w:t>
      </w:r>
    </w:p>
    <w:p>
      <w:pPr>
        <w:pStyle w:val="TextBody"/>
        <w:rPr>
          <w:lang w:val="en-US"/>
        </w:rPr>
      </w:pPr>
      <w:r>
        <w:rPr>
          <w:lang w:val="en-US"/>
        </w:rPr>
        <w:t>un caractère "_" (souligné) qui marque la fin du symbol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fr-FR"/>
        </w:rPr>
        <w:t xml:space="preserve">PARTIE II </w:t>
      </w:r>
      <w:r>
        <w:rPr>
          <w:rFonts w:cs="Amaze" w:ascii="Amaze" w:hAnsi="Amaze"/>
          <w:b/>
          <w:lang w:val="fr-FR"/>
        </w:rPr>
        <w:t xml:space="preserve"> :  </w:t>
      </w:r>
      <w:r>
        <w:rPr>
          <w:rFonts w:cs="Amaze" w:ascii="Amaze" w:hAnsi="Amaze"/>
          <w:b/>
          <w:sz w:val="32"/>
          <w:lang w:val="fr-FR"/>
        </w:rPr>
        <w:t xml:space="preserve">transfert dans l'automate </w:t>
      </w:r>
      <w:r>
        <w:rPr>
          <w:rFonts w:cs="Arial" w:ascii="Arial" w:hAnsi="Arial"/>
          <w:b/>
          <w:sz w:val="32"/>
          <w:lang w:val="fr-FR"/>
        </w:rPr>
        <w:t>TSX17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lation 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0245</wp:posOffset>
                </wp:positionH>
                <wp:positionV relativeFrom="paragraph">
                  <wp:posOffset>40640</wp:posOffset>
                </wp:positionV>
                <wp:extent cx="520065" cy="58102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  <w:drawing>
                                <wp:inline distT="0" distB="0" distL="0" distR="0">
                                  <wp:extent cx="336550" cy="489585"/>
                                  <wp:effectExtent l="0" t="0" r="0" b="0"/>
                                  <wp:docPr id="4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0" t="-69" r="-100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550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45.75pt;mso-wrap-distance-left:9.05pt;mso-wrap-distance-right:9.05pt;mso-wrap-distance-top:0pt;mso-wrap-distance-bottom:0pt;margin-top:3.2pt;mso-position-vertical-relative:text;margin-left:3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  <w:drawing>
                          <wp:inline distT="0" distB="0" distL="0" distR="0">
                            <wp:extent cx="336550" cy="489585"/>
                            <wp:effectExtent l="0" t="0" r="0" b="0"/>
                            <wp:docPr id="4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0" t="-69" r="-100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550" cy="48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ARQUE : Avant de compiler il faut fermer l'executeur PC               s'il est actif.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hoisir le menu option, </w:t>
      </w:r>
      <w:r>
        <w:rPr>
          <w:rFonts w:cs="Arial" w:ascii="Arial" w:hAnsi="Arial"/>
          <w:b/>
          <w:sz w:val="24"/>
        </w:rPr>
        <w:t>« cibles »</w:t>
      </w:r>
      <w:r>
        <w:rPr>
          <w:rFonts w:cs="Arial" w:ascii="Arial" w:hAnsi="Arial"/>
          <w:sz w:val="24"/>
        </w:rPr>
        <w:t> : PL72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hoisir le menu compiler, </w:t>
      </w:r>
      <w:r>
        <w:rPr>
          <w:rFonts w:cs="Arial" w:ascii="Arial" w:hAnsi="Arial"/>
          <w:b/>
          <w:sz w:val="24"/>
        </w:rPr>
        <w:t xml:space="preserve">« compiler » </w:t>
      </w:r>
      <w:r>
        <w:rPr>
          <w:rFonts w:cs="Arial" w:ascii="Arial" w:hAnsi="Arial"/>
          <w:sz w:val="24"/>
        </w:rPr>
        <w:t>ou</w:t>
      </w:r>
      <w:r>
        <w:rPr>
          <w:rFonts w:cs="Arial" w:ascii="Arial" w:hAnsi="Arial"/>
          <w:b/>
          <w:sz w:val="24"/>
        </w:rPr>
        <w:t xml:space="preserve"> cliquer sur l’icône jaune </w:t>
      </w:r>
      <w:r>
        <w:rPr>
          <w:rFonts w:cs="Arial" w:ascii="Arial" w:hAnsi="Arial"/>
          <w:sz w:val="24"/>
        </w:rPr>
        <w:t xml:space="preserve">dans la barre des </w:t>
      </w:r>
      <w:r>
        <w:rPr>
          <w:rFonts w:cs="Arial" w:ascii="Arial" w:hAnsi="Arial"/>
          <w:i/>
          <w:sz w:val="24"/>
        </w:rPr>
        <w:t xml:space="preserve">tâches </w:t>
      </w:r>
      <w:r>
        <w:rPr>
          <w:rFonts w:cs="Arial" w:ascii="Arial" w:hAnsi="Arial"/>
          <w:b/>
          <w:i/>
          <w:sz w:val="24"/>
        </w:rPr>
        <w:t>en bas à gauche</w:t>
      </w:r>
      <w:r>
        <w:rPr>
          <w:rFonts w:cs="Arial" w:ascii="Arial" w:hAnsi="Arial"/>
          <w:sz w:val="24"/>
        </w:rPr>
        <w:t xml:space="preserve"> de l’écran 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marque : Le post-processeur est devenu PPPL7232.ex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Vérifier l'absence d'erreurs puis </w:t>
      </w:r>
      <w:r>
        <w:rPr>
          <w:rFonts w:cs="Arial" w:ascii="Arial" w:hAnsi="Arial"/>
          <w:b/>
          <w:sz w:val="24"/>
        </w:rPr>
        <w:t>« fermer »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rgement du programm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Choisir le menu exécuter, </w:t>
      </w:r>
      <w:r>
        <w:rPr>
          <w:rFonts w:cs="Arial" w:ascii="Arial" w:hAnsi="Arial"/>
          <w:b/>
          <w:sz w:val="24"/>
        </w:rPr>
        <w:t>« installer / connecter »</w:t>
      </w:r>
      <w:r>
        <w:rPr>
          <w:rFonts w:cs="Arial" w:ascii="Arial" w:hAnsi="Arial"/>
          <w:sz w:val="24"/>
        </w:rPr>
        <w:t>, écraser l’ancien programme résidant dans l’automate si nécessair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Télécharger le programme : « </w:t>
      </w:r>
      <w:r>
        <w:rPr>
          <w:rFonts w:cs="Arial" w:ascii="Arial" w:hAnsi="Arial"/>
          <w:b/>
          <w:sz w:val="24"/>
        </w:rPr>
        <w:t>oui »</w:t>
      </w:r>
      <w:r>
        <w:rPr>
          <w:rFonts w:cs="Arial" w:ascii="Arial" w:hAnsi="Arial"/>
          <w:sz w:val="24"/>
        </w:rPr>
        <w:t xml:space="preserve"> (attendre 100%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Vérifier le programme : </w:t>
      </w:r>
      <w:r>
        <w:rPr>
          <w:rFonts w:cs="Arial" w:ascii="Arial" w:hAnsi="Arial"/>
          <w:b/>
          <w:sz w:val="24"/>
        </w:rPr>
        <w:t>« non 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mulation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Les commandes de simulation se font dans la barre des </w:t>
      </w:r>
      <w:r>
        <w:rPr>
          <w:rFonts w:cs="Arial" w:ascii="Arial" w:hAnsi="Arial"/>
          <w:i/>
          <w:sz w:val="24"/>
        </w:rPr>
        <w:t xml:space="preserve">tâches </w:t>
      </w:r>
      <w:r>
        <w:rPr>
          <w:rFonts w:cs="Arial" w:ascii="Arial" w:hAnsi="Arial"/>
          <w:b/>
          <w:i/>
          <w:sz w:val="24"/>
        </w:rPr>
        <w:t>en bas à gauche</w:t>
      </w:r>
      <w:r>
        <w:rPr>
          <w:rFonts w:cs="Arial" w:ascii="Arial" w:hAnsi="Arial"/>
          <w:sz w:val="24"/>
        </w:rPr>
        <w:t xml:space="preserve"> de l’écran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sélectionner le mode </w:t>
      </w:r>
      <w:r>
        <w:rPr>
          <w:rFonts w:cs="Arial" w:ascii="Arial" w:hAnsi="Arial"/>
          <w:b/>
          <w:i/>
          <w:sz w:val="24"/>
        </w:rPr>
        <w:t>visualis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deuxième</w:t>
      </w:r>
      <w:r>
        <w:rPr>
          <w:rFonts w:cs="Arial" w:ascii="Arial" w:hAnsi="Arial"/>
          <w:sz w:val="24"/>
          <w:vertAlign w:val="superscript"/>
        </w:rPr>
        <w:t xml:space="preserve">e </w:t>
      </w:r>
      <w:r>
        <w:rPr>
          <w:rFonts w:cs="Arial" w:ascii="Arial" w:hAnsi="Arial"/>
          <w:sz w:val="24"/>
        </w:rPr>
        <w:t xml:space="preserve">icône : mettre l’automate en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(led verte fixe = run, led verte clignotante = stop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1"/>
      <w:footerReference w:type="default" r:id="rId32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maze">
    <w:charset w:val="00"/>
    <w:family w:val="swiss"/>
    <w:pitch w:val="variable"/>
  </w:font>
  <w:font w:name="Chas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lang w:val="fr-FR"/>
      </w:rPr>
      <w:t>Documentation AUTOMGEN – V0.99</w:t>
      <w:tab/>
      <w:tab/>
      <w:t xml:space="preserve">Pag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8</w:t>
    </w:r>
    <w:r>
      <w:rPr>
        <w:rStyle w:val="PageNumber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</w:rPr>
      <w:t xml:space="preserve"> /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NUMPAGES \* ARABIC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8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maze" w:ascii="Amaze" w:hAnsi="Amaze"/>
        <w:lang w:val="fr-FR"/>
      </w:rPr>
      <w:t xml:space="preserve">Lycée  Louis Cormontaigne – </w:t>
    </w:r>
    <w:r>
      <w:rPr>
        <w:rFonts w:cs="Chasm" w:ascii="Chasm" w:hAnsi="Chasm"/>
        <w:lang w:val="fr-FR"/>
      </w:rPr>
      <w:t>METZ</w:t>
      <w:tab/>
      <w:tab/>
    </w:r>
    <w:r>
      <w:rPr>
        <w:rFonts w:cs="Chasm" w:ascii="Chasm" w:hAnsi="Chasm"/>
        <w:sz w:val="16"/>
        <w:lang w:val="fr-FR"/>
      </w:rPr>
      <w:t>Auteur : Patrice  KRAUSE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699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  <w:outlineLvl w:val="1"/>
    </w:pPr>
    <w:rPr>
      <w:rFonts w:ascii="Comic Sans MS" w:hAnsi="Comic Sans MS" w:cs="Comic Sans MS"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3" w:hAnsi="Wingdings 3" w:cs="Wingdings 3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3.png"/><Relationship Id="rId20" Type="http://schemas.openxmlformats.org/officeDocument/2006/relationships/image" Target="media/image11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3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16:00Z</dcterms:created>
  <dc:creator>PATRICE</dc:creator>
  <dc:description/>
  <dc:language>en-US</dc:language>
  <cp:lastModifiedBy>PATRICE</cp:lastModifiedBy>
  <cp:lastPrinted>1999-09-13T22:31:00Z</cp:lastPrinted>
  <dcterms:modified xsi:type="dcterms:W3CDTF">1999-10-14T15:16:00Z</dcterms:modified>
  <cp:revision>2</cp:revision>
  <dc:subject/>
  <dc:title>DOCUMENTATION AUTOMGEN</dc:title>
</cp:coreProperties>
</file>